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66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Spacing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динадцятої сесії </w:t>
      </w:r>
    </w:p>
    <w:p>
      <w:pPr>
        <w:pStyle w:val="NoSpacing"/>
        <w:ind w:left="42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ної ради сьомого скликання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2017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квідаційної комісії з припинення діяльності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іцької загальноосвітньої школи І-ІІ ступенів Бахмацької районної ради Чернігівської області  (Код ЄДРПОУ 33392696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 ліквідаційної комісії: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рба Лариса Миколаївна – начальник відділу освіти райдержадміністрації, ідентифікаційний номер 2483725085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лени ліквідаційної комісії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енко Людмила Валентинівна – головний бухгалтер централізованої  бухгалтерії відділу освіти райдержадміністрації, ідентифікаційний номер 2176410662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ельмах Наталія Василівна – директор Осіцької загальноосвітньої школи І-ІІ ступенів Бахмацької районної ради Чернігівської області, ідентифікаційний номер 2151210087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амрило Олександр Миколайович – дирек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туринської загальноосвітньої школа І-ІІІ ступенів ім. Григора Орлика Батуринської міської ради Бахмацького району Чернігі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ідентифікаційний номер 3071326293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дрієнко Ігор Миколайович – начальник господарчої групи відділу освіти райдержадміністрації, ідентифікаційний номер  2657912533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бич Людмила Василівна - начальник відділу комунального майна виконавчого апарату Бахмацької районної ради, ідентифікаційний номер 2246012064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держадміністрації                                                             Т.М. Швидченк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34:00Z</dcterms:created>
  <dc:creator>Lena</dc:creator>
  <dc:description/>
  <cp:keywords/>
  <dc:language>en-US</dc:language>
  <cp:lastModifiedBy>Lena</cp:lastModifiedBy>
  <dcterms:modified xsi:type="dcterms:W3CDTF">2017-07-05T07:47:00Z</dcterms:modified>
  <cp:revision>3</cp:revision>
  <dc:subject/>
  <dc:title/>
</cp:coreProperties>
</file>